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144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ГУЧ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.12.2025 № 438/93.00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Го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29.11.2022 № 360/93.0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имущества, находящего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рабочего поселка Горный Тогучинского района Новосибирской области, свободного от прав треть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 (за исключением имущественных прав су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го и среднего предпринимательств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 целях развития и поддержки малого и среднего предпринимательства на территории рабочего поселка Горный Тогучинского района Новосибирской области, в соответствии с Федеральным законом                           от 06.10.2003 № 33-ФЗ «Об общих принципах организации местного самоуправления в Российской Федерации», Федеральным законом                       от 24.07.2007 № 209-ФЗ «О развитии малого и среднего предпринимательства в Российской Федерации» и </w:t>
      </w:r>
      <w:r>
        <w:rPr>
          <w:color w:val="000000"/>
          <w:sz w:val="28"/>
          <w:szCs w:val="28"/>
        </w:rPr>
        <w:t>постановлением администрации рабочего поселка Горный Тогучинского района Новосибирской области от 24.07.2014 № 200 «Об утверждении Порядка формирования, ведения и обязательного опубликования перечня имущества, находящегося в муниципальной собственности рабочего поселка Горный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еречень имущества, находящегося                     в муниципальной собственности рабочего поселка Горный Тогучинского района Новосибирской области, свободного от прав третьих лиц                       (за исключением имущественных прав субъектов малого и среднего предпринимательства), утвержденный постановлением от 29.11.2022                   № 360/93.002 и у</w:t>
      </w:r>
      <w:r>
        <w:rPr>
          <w:color w:val="000000"/>
          <w:sz w:val="28"/>
          <w:szCs w:val="28"/>
        </w:rPr>
        <w:t>твердить  Перечень в прилагаемой редак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 Специалисту 1 разряда по организационной работе Верещака Н.В. опубликовать настоящее постановление в периодическом печатном издании органов местного самоуправления «Вестник рабочего поселка Горный»                  и разместить его на официальном сайте администрации рабочего поселка Горный Тогучинского района Новосибирской области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даты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                за заместителя главы администрации по финансовым вопросам Волкову С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2"/>
      <w:bookmarkStart w:id="2" w:name="sub_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М.В. 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л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-095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12.2025  №  438/93.0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мущества, находящегося в муниципальной собственности рабочего поселка Горный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2040"/>
        <w:gridCol w:w="1080"/>
        <w:gridCol w:w="216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\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мущества и его характерист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(местоположение, местонахождение имуществ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пло-щадь</w:t>
              <w:br/>
              <w:t>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ый или услов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    (движимое, недвижимое имущество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 на первом этаже жилого до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Горный  ул.Советская,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12: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 на первом этаже жилого до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Горный ул.Советская 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,1</w:t>
            </w:r>
          </w:p>
          <w:p>
            <w:pPr>
              <w:pStyle w:val="Normal"/>
              <w:autoSpaceDE w:val="false"/>
              <w:rPr/>
            </w:pPr>
            <w:r>
              <w:rPr/>
              <w:t>4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12:682</w:t>
            </w:r>
          </w:p>
          <w:p>
            <w:pPr>
              <w:pStyle w:val="Normal"/>
              <w:autoSpaceDE w:val="false"/>
              <w:rPr/>
            </w:pPr>
            <w:r>
              <w:rPr/>
              <w:t>54:24:020212: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е на первом этаже жилого до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Горный,</w:t>
            </w:r>
          </w:p>
          <w:p>
            <w:pPr>
              <w:pStyle w:val="Normal"/>
              <w:autoSpaceDE w:val="false"/>
              <w:rPr/>
            </w:pPr>
            <w:r>
              <w:rPr/>
              <w:t>ул.Советская 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15:0002:5384: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едпринимательств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Горный, ул. Бульварная, земельный участок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00000:5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«Для строительства кап. гаража под большегрузный автомобиль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Го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01: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«Производственная деятельность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9 7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1101: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«Специальная деятельно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,2 км на 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42607: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«Для производственной 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Горный, тер. Юго-Запа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7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01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«Для учебных целе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</w:t>
            </w:r>
          </w:p>
          <w:p>
            <w:pPr>
              <w:pStyle w:val="Normal"/>
              <w:autoSpaceDE w:val="false"/>
              <w:rPr/>
            </w:pPr>
            <w:r>
              <w:rPr/>
              <w:t>бывший автодр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1201: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«Для размещения лыжных трасс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</w:t>
            </w:r>
          </w:p>
          <w:p>
            <w:pPr>
              <w:pStyle w:val="Normal"/>
              <w:autoSpaceDE w:val="false"/>
              <w:rPr/>
            </w:pPr>
            <w:r>
              <w:rPr/>
              <w:t>ул. Линейная, 13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 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1201: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«Скла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</w:t>
            </w:r>
          </w:p>
          <w:p>
            <w:pPr>
              <w:pStyle w:val="Normal"/>
              <w:autoSpaceDE w:val="false"/>
              <w:rPr/>
            </w:pPr>
            <w:r>
              <w:rPr/>
              <w:t>ул. Линейная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1101: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«Для строительства многоквартирного дом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п. Горный </w:t>
            </w:r>
          </w:p>
          <w:p>
            <w:pPr>
              <w:pStyle w:val="Normal"/>
              <w:autoSpaceDE w:val="false"/>
              <w:rPr/>
            </w:pPr>
            <w:r>
              <w:rPr/>
              <w:t>ул. Поселковая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11: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«Для промышлен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1101: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«Магазин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 ул. Советская 25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20: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«Для постройки кап. гараже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.п. Горный </w:t>
            </w:r>
          </w:p>
          <w:p>
            <w:pPr>
              <w:pStyle w:val="Normal"/>
              <w:autoSpaceDE w:val="false"/>
              <w:rPr/>
            </w:pPr>
            <w:r>
              <w:rPr/>
              <w:t>ул. Линейная земельный участок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1101: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«Магазин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п. Горный ул. Советская 2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:24:020220: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3" w:name="sub_100008"/>
      <w:bookmarkStart w:id="4" w:name="sub_100008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000000"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5:19:00Z</dcterms:created>
  <dc:creator>Секретарь</dc:creator>
  <dc:description/>
  <cp:keywords/>
  <dc:language>en-US</dc:language>
  <cp:lastModifiedBy>Admin</cp:lastModifiedBy>
  <cp:lastPrinted>2025-12-19T12:20:00Z</cp:lastPrinted>
  <dcterms:modified xsi:type="dcterms:W3CDTF">2025-12-19T05:20:00Z</dcterms:modified>
  <cp:revision>4</cp:revision>
  <dc:subject/>
  <dc:title>АДМИНИСТРАЦИИ МУНИЦИПАЛЬНОГО ОБРАЗОВАНИЯ р</dc:title>
</cp:coreProperties>
</file>